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115"/>
        <w:jc w:val="both"/>
        <w:rPr>
          <w:rFonts w:eastAsia="Times New Roman"/>
          <w:sz w:val="24"/>
        </w:rPr>
      </w:pPr>
      <w:r>
        <w:rPr>
          <w:rFonts w:eastAsia="Times New Roman"/>
          <w:sz w:val="24"/>
        </w:rPr>
        <w:t>Jen Horvatinovic</w:t>
      </w:r>
    </w:p>
    <w:p>
      <w:pPr>
        <w:pStyle w:val="NormalWeb"/>
        <w:spacing w:lineRule="auto" w:line="480" w:before="280" w:after="0"/>
        <w:jc w:val="both"/>
        <w:rPr>
          <w:rFonts w:eastAsia="Times New Roman"/>
          <w:sz w:val="24"/>
        </w:rPr>
      </w:pPr>
      <w:r>
        <w:rPr>
          <w:rFonts w:eastAsia="Times New Roman"/>
          <w:sz w:val="24"/>
        </w:rPr>
        <w:t>Mrs. Kelkis</w:t>
      </w:r>
    </w:p>
    <w:p>
      <w:pPr>
        <w:pStyle w:val="NormalWeb"/>
        <w:spacing w:lineRule="auto" w:line="480" w:before="280" w:after="0"/>
        <w:jc w:val="both"/>
        <w:rPr>
          <w:rFonts w:eastAsia="Times New Roman"/>
          <w:sz w:val="24"/>
        </w:rPr>
      </w:pPr>
      <w:r>
        <w:rPr>
          <w:rFonts w:eastAsia="Times New Roman"/>
          <w:sz w:val="24"/>
        </w:rPr>
        <w:t>English 11 CP</w:t>
      </w:r>
    </w:p>
    <w:p>
      <w:pPr>
        <w:pStyle w:val="NormalWeb"/>
        <w:spacing w:lineRule="auto" w:line="480" w:before="280" w:after="0"/>
        <w:jc w:val="both"/>
        <w:rPr>
          <w:rFonts w:eastAsia="Times New Roman"/>
          <w:sz w:val="24"/>
        </w:rPr>
      </w:pPr>
      <w:r>
        <w:rPr>
          <w:rFonts w:eastAsia="Times New Roman"/>
          <w:sz w:val="24"/>
        </w:rPr>
        <w:t>9 Mar 2012</w:t>
      </w:r>
    </w:p>
    <w:p>
      <w:pPr>
        <w:pStyle w:val="NormalWeb"/>
        <w:spacing w:lineRule="auto" w:line="480" w:before="280" w:after="0"/>
        <w:jc w:val="center"/>
        <w:rPr>
          <w:rFonts w:eastAsia="Times New Roman"/>
          <w:sz w:val="24"/>
        </w:rPr>
      </w:pPr>
      <w:r>
        <w:rPr>
          <w:rFonts w:eastAsia="Times New Roman"/>
          <w:sz w:val="24"/>
        </w:rPr>
        <w:t>The Strength of One Man’s Extremities</w:t>
      </w:r>
    </w:p>
    <w:p>
      <w:pPr>
        <w:pStyle w:val="Normal"/>
        <w:spacing w:lineRule="auto" w:line="480"/>
        <w:ind w:firstLine="720"/>
        <w:rPr/>
      </w:pPr>
      <w:r>
        <w:rPr/>
        <w:t>On a “veranda of a small frame house” (Anderson 1) stood a character created by Sherwood Anderson in his novel “Hands.” The “fat little old man (Anderson 1) was known as Wing Biddlebaum. He paced awkwardly and frightened as he saw the life of the town he lived in. Never being a part of the town and “beset by a ghostly band of doubts,” (Anderson 1) Wing was only comfortable talking to George Willard. For whatever reason, Wing longed nervously for the days when the “Winesburg Eagle” reporter would come visit him. There was something about George that drove Wing out of his “timidity and his shadowy personality” (Anderson 2). With there conversations came an uncanny activity of Wing’s hands. “Their restless activity like unto the wings of an imprisoned bird, had given him his name,” (Anderson 2). The “beautiful quantities in obscure men” (Anderson 2) were stimulated by the rapid beating and movement of his hands. George had grown “at times, and almost overwhelming curiosity” (Anderson 2) to inquire about the bustle of Wing’s hands. Once he was close, but something stranger than the hands happened. In the midst of rambling on about his beliefs, “Wing Biddlebaum looked long and earnestly at George Willard. His eyes glowed. Again he his hands to caress the boy and a look of swept over his face,” (Anderson 3).  Suddenly, Wing had excused himself from the conversation and quickly ran home. George came to the conclusion that he would not ask about the “grotesque” hands.</w:t>
      </w:r>
    </w:p>
    <w:p>
      <w:pPr>
        <w:pStyle w:val="Normal"/>
        <w:spacing w:lineRule="auto" w:line="480"/>
        <w:ind w:firstLine="720"/>
        <w:rPr/>
      </w:pPr>
      <w:r>
        <w:rPr/>
        <w:t>The life of Wing Biddlebaum was not always like this. He was once a teacher named Adolph Myers. He took time to “caress the shoulders of the boys of the school, playing about the tousled heads,” (Anderson 3). In the school scene he lost himself “in a kind of dream,” (Anderson 3). Tehn one day Henry Bradford came to school and beat Wing, telling him, “I’ll teach you to put your hands on my boy, you beast,” (Anderson 4). Afetr intending to hang Wing, a group of men touched by “his figure, so small, so white, and pitiful” (Anderson 4) let the troubled man get away. Following the tragedy, Wing lived with his aunt, “a black-toothed old woman who raised chickens” (Anderson 4) until she passed. He tried desperately to stay away from his hands after the incident at the school by staying in the dark if he could. He lived a secluded, conservative life in his home in Ohio ever since that on dreadful day.</w:t>
      </w:r>
    </w:p>
    <w:p>
      <w:pPr>
        <w:pStyle w:val="Normal"/>
        <w:spacing w:lineRule="auto" w:line="480"/>
        <w:ind w:firstLine="720"/>
        <w:rPr/>
      </w:pPr>
      <w:r>
        <w:rPr/>
        <w:t xml:space="preserve">Being directly influenced by his childhood, the time period he lived in and his own beliefs and connections with his characters, Anderson addresses instinctual human behavior in his works. These aspects are clearly evident in his series of short stories “Winesburg, Ohio.” He brings out very personal, internal issues within the main characters of his stories (Hurd) (Anderson). </w:t>
      </w:r>
    </w:p>
    <w:p>
      <w:pPr>
        <w:pStyle w:val="Normal"/>
        <w:spacing w:lineRule="auto" w:line="480"/>
        <w:ind w:firstLine="720"/>
        <w:rPr/>
      </w:pPr>
      <w:r>
        <w:rPr/>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
        <w:spacing w:lineRule="auto" w:line="480"/>
        <w:ind w:firstLine="720"/>
        <w:rPr/>
      </w:pPr>
      <w:r>
        <w:rPr/>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During the late 1800's, there were many struggling farmers desperately battling to maintain an agriculturally based economy (Stewart). Prices of farmer’s crops were dropping which caused controversy among them. There were climate changes and issues with the fertility of the land that also caused predicaments for the farmers (Stewart.) The Panic of 1893 was another historical event of the time Anderson grew up in. After the Civil War the economy dropped dramatically and in the later 1880’s to 1890’s the unemployment rate soared (Whitten). Some say that this depression was equivalent to the Great Depression in the 1930’s (Whitten). The pitfall of the economy was clearly written about in Anderson’s short stories because he often focused on the struggles in the Midwest (Dunaway). </w:t>
      </w:r>
    </w:p>
    <w:p>
      <w:pPr>
        <w:pStyle w:val="Normal"/>
        <w:spacing w:lineRule="auto" w:line="480"/>
        <w:ind w:firstLine="720"/>
        <w:rPr/>
      </w:pPr>
      <w:r>
        <w:rPr/>
        <w:t xml:space="preserve">Additional influences that were brought out in Anderson’s writings were his own beliefs and connections he could make with his characters. He was much like many of the struggling characters he wrote about because of his own childhood. The background he came from allowed him to be very aware of the situations of many people living in the Midwest (Severson). He also did not like the way America was turning into an industrial based economy rather than an agricultural based economy (Severson). Loneliness and personal annoyances were the most prevalent aspects Anderson wrote about (Hurd). As a man himself, Anderson had a mental lapse in his earlier working years that landed him in an estranged state in the hospital (Severson). He translated this incident of his life into different kinds of bad experiences the characters he wrote about went through (Peck). All of his own beliefs and connections he could make with the people he encountered in his life allowed him to write short stories that touched many. </w:t>
      </w:r>
    </w:p>
    <w:p>
      <w:pPr>
        <w:pStyle w:val="Normal"/>
        <w:spacing w:lineRule="auto" w:line="480"/>
        <w:ind w:firstLine="720"/>
        <w:rPr/>
      </w:pPr>
      <w:r>
        <w:rPr/>
        <w:t xml:space="preserve">There are many different facets Sherwood Anderson incorporates into his works. The main portion of them come from his own life. Other portions derive from his beliefs and the tough time period he lived in. All of his works have been greatly influenced by these three things. </w:t>
      </w:r>
    </w:p>
    <w:p>
      <w:pPr>
        <w:pStyle w:val="Normal"/>
        <w:spacing w:lineRule="auto" w:line="480"/>
        <w:ind w:firstLine="720"/>
        <w:rPr/>
      </w:pPr>
      <w:r>
        <w:rPr/>
        <w:t xml:space="preserve">In one of his short stories in his series “Winesburg, Ohio,” Anderson uses epithets, distinct themes and grotesques to create the picture of Wing Biddlebaum. There are many other techniques Anderson uses in his works, but these are the most apparent. These techniques make his works come to life and create specific characteristics of each and every character like Wing Biddlebaum. </w:t>
      </w:r>
    </w:p>
    <w:p>
      <w:pPr>
        <w:pStyle w:val="Normal"/>
        <w:spacing w:lineRule="auto" w:line="480"/>
        <w:ind w:firstLine="720"/>
        <w:rPr/>
      </w:pPr>
      <w:r>
        <w:rPr/>
        <w:t>The short story “Hands” by Sherwood Anderson has many intricate epithets. These epithets are very palpable throughout the story. The main character in “Hands” is Wing Biddlebaum. His name is actually a part of a defining characteristic of him. His name came from the actions of his hands resembling that of a butterfly (Hands). Anderson also wrote about “beautiful quantities in obscure men” (Hands). There was also repetitive description of Wing being a very powerful man in different ways (Hands). This power is misinterpreted and seen as a struggle with sexuality (Peck, Hands). Throughout the beginning of the story, Anderson keeps hinting at an event that happened in Wing’s past. He eventually writes about the event and brings out the meaning in its entirety in Wing’s life (Severson).  All of these descriptions make Wing Biddlebaum come alive in the short story.</w:t>
      </w:r>
    </w:p>
    <w:p>
      <w:pPr>
        <w:pStyle w:val="Normal"/>
        <w:spacing w:lineRule="auto" w:line="480"/>
        <w:ind w:firstLine="720"/>
        <w:rPr/>
      </w:pPr>
      <w:r>
        <w:rPr/>
        <w:t xml:space="preserve">Another very prominent technique Anderson uses is distinct themes. Many of his works are based on his own life experiences so he is very understanding of his characters. Many times throughout “Hands,” Anderson infuses one of his most common themes of loneliness of his protagonists (Peck). There was also an element of “estrangement and dillusionment” in the characters, especially Wing (Peck). Because of the schoolyard incident that Wing was involved in, his life was left completely in shambles. Anderson captures this in his revealing of Wing’s isolation. Depression is a further examined element in “Hands.” </w:t>
      </w:r>
    </w:p>
    <w:p>
      <w:pPr>
        <w:pStyle w:val="Normal"/>
        <w:spacing w:lineRule="auto" w:line="480"/>
        <w:ind w:firstLine="720"/>
        <w:rPr/>
      </w:pPr>
      <w:r>
        <w:rPr/>
        <w:t xml:space="preserve">Anderson also uses a technique of his own in all of his works. He uses grotesques to bring the characters to life.  In “Hands,” the most used grotesque is Wing’s hands. Anderson almost creates a character in and of itself when he writes about his hands (Peck). He also writes the story in such a way that leaves the reader to think that maybe Wing had issues with sexuality (Peck). After revealing some of the details of the incident in the school house, Anderson also allows the reader to believe that Wing’s behavior was misinterpreted (Peck).  The other grotesque used in the story was Wing’s stature and his actions in the end of the story (Hands). </w:t>
      </w:r>
    </w:p>
    <w:p>
      <w:pPr>
        <w:pStyle w:val="Normal"/>
        <w:spacing w:lineRule="auto" w:line="480"/>
        <w:ind w:firstLine="720"/>
        <w:rPr/>
      </w:pPr>
      <w:r>
        <w:rPr/>
        <w:t xml:space="preserve">There are many techniques used by writers to make their works more interesting and effective.  Sherwood Anderson uses a variety of techniques, but the most visible in his short story “Hands” are his epithets, distinct themes and grotesques. Wing Biddlebaum is just one of the many Midwestern characters that is brought to life through Anderson’s impacting words and techniques. </w:t>
      </w:r>
    </w:p>
    <w:p>
      <w:pPr>
        <w:pStyle w:val="Normal"/>
        <w:spacing w:lineRule="auto" w:line="480"/>
        <w:ind w:firstLine="720"/>
        <w:rPr/>
      </w:pPr>
      <w:r>
        <w:rPr/>
        <w:t xml:space="preserve">Although Anderson was seen as a very good writer, I did not like the story of “Hands.” I thought he conveyed the message he was trying to get across pretty well. The story was written in a confusing fashion, so I had to read it a few times to even understand what was going on. It was a good way to expose some of the struggles men during that time may have had, but couldn’t ever speak about. </w:t>
      </w:r>
    </w:p>
    <w:p>
      <w:pPr>
        <w:pStyle w:val="Normal"/>
        <w:spacing w:lineRule="auto" w:line="480"/>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rvatinovic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6:00Z</dcterms:created>
  <dc:creator>Ed Center RLASD</dc:creator>
  <dc:description/>
  <cp:keywords/>
  <dc:language>en-US</dc:language>
  <cp:lastModifiedBy>RLASD ED CENTER</cp:lastModifiedBy>
  <dcterms:modified xsi:type="dcterms:W3CDTF">2012-03-09T19:27:00Z</dcterms:modified>
  <cp:revision>6</cp:revision>
  <dc:subject/>
  <dc:title>On a “veranda of a small frame house” (Anderson 1) atood a character created by Sherwood Anderson in his novel “Hands</dc:title>
</cp:coreProperties>
</file>